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11191875" cy="15668625"/>
            <wp:effectExtent l="0" t="0" r="0" b="0"/>
            <wp:docPr id="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1875" cy="156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11059795" cy="157086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9795" cy="157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宋体"/>
          <w:lang w:val="en-US" w:eastAsia="zh-CN"/>
        </w:rPr>
        <w:drawing>
          <wp:inline distT="0" distB="0" distL="0" distR="0">
            <wp:extent cx="11040745" cy="156705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0745" cy="156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11097895" cy="157467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7895" cy="157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11135995" cy="1570863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5995" cy="157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11172825" cy="157448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2825" cy="157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11020425" cy="15744825"/>
            <wp:effectExtent l="0" t="0" r="0" b="0"/>
            <wp:docPr id="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0425" cy="157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11058525" cy="15668625"/>
            <wp:effectExtent l="0" t="0" r="0" b="0"/>
            <wp:docPr id="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8525" cy="156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11039475" cy="15706725"/>
            <wp:effectExtent l="0" t="0" r="0" b="0"/>
            <wp:docPr id="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9475" cy="1570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11020425" cy="15744825"/>
            <wp:effectExtent l="0" t="0" r="0" b="0"/>
            <wp:docPr id="1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0425" cy="157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10926445" cy="1574673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6445" cy="157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11020425" cy="15706725"/>
            <wp:effectExtent l="0" t="0" r="0" b="0"/>
            <wp:docPr id="1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0425" cy="1570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11078845" cy="1574673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8845" cy="157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11020425" cy="15668625"/>
            <wp:effectExtent l="0" t="0" r="0" b="0"/>
            <wp:docPr id="1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0425" cy="156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11039475" cy="15706725"/>
            <wp:effectExtent l="0" t="0" r="0" b="0"/>
            <wp:docPr id="1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9475" cy="1570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11020425" cy="15744825"/>
            <wp:effectExtent l="0" t="0" r="0" b="0"/>
            <wp:docPr id="1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0425" cy="157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11344275" cy="1570672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4275" cy="1570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11058525" cy="15706725"/>
            <wp:effectExtent l="0" t="0" r="0" b="0"/>
            <wp:docPr id="1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8525" cy="1570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11344275" cy="15706725"/>
            <wp:effectExtent l="0" t="0" r="0" b="0"/>
            <wp:docPr id="1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4275" cy="1570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11249025" cy="1570672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9025" cy="1570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11306175" cy="15744825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6175" cy="157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11058525" cy="1570672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8525" cy="1570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11268075" cy="1574482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8075" cy="157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11021695" cy="1570863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1695" cy="157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11268075" cy="1574482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8075" cy="157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11210925" cy="15744825"/>
            <wp:effectExtent l="0" t="0" r="0" b="0"/>
            <wp:docPr id="2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0925" cy="157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11249025" cy="15706725"/>
            <wp:effectExtent l="0" t="0" r="0" b="0"/>
            <wp:docPr id="2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9025" cy="1570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11210925" cy="15744825"/>
            <wp:effectExtent l="0" t="0" r="0" b="0"/>
            <wp:docPr id="2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0925" cy="157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11172825" cy="15744825"/>
            <wp:effectExtent l="0" t="0" r="0" b="0"/>
            <wp:docPr id="2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2825" cy="157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11021695" cy="1574673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1695" cy="157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5-09-16T03:35:35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